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0"/>
        <w:gridCol w:w="1260"/>
        <w:gridCol w:w="1470"/>
        <w:gridCol w:w="1864"/>
        <w:gridCol w:w="1134"/>
        <w:gridCol w:w="1418"/>
        <w:gridCol w:w="1275"/>
        <w:gridCol w:w="1560"/>
        <w:gridCol w:w="1559"/>
        <w:gridCol w:w="1559"/>
      </w:tblGrid>
      <w:tr>
        <w:trPr>
          <w:trHeight w:val="600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嵌入式软件产品开发销售收入核算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发票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名称、型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软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类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产品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销售额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t>[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含税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]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成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的成本</w:t>
            </w:r>
          </w:p>
          <w:p>
            <w:pPr>
              <w:pStyle w:val="Normal"/>
              <w:widowControl/>
              <w:ind w:left="-136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利润率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  <w:t>(≧10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硬件销售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嵌入式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软件销售额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制表人：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注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用于核算嵌入式系统软件产品销售收入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名称、型号请填写嵌入式系统产品整体销售的货物名称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类别可参照《软件和信息技术服务业统计制度》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销售额为嵌入式系统产品整体销售的发票金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软件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销售额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的成本利润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=[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嵌入式产品硬件销售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嵌入式产品硬件成本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]*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成本利润率高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，按实际成本利润率核算；成本利润率低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，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1:00Z</dcterms:created>
  <dc:creator>Administrator</dc:creator>
  <dc:description/>
  <cp:keywords/>
  <dc:language>en-US</dc:language>
  <cp:lastModifiedBy>cwen</cp:lastModifiedBy>
  <dcterms:modified xsi:type="dcterms:W3CDTF">2014-10-21T03:43:00Z</dcterms:modified>
  <cp:revision>7</cp:revision>
  <dc:subject/>
  <dc:title/>
</cp:coreProperties>
</file>