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</w:t>
      </w:r>
      <w:r>
        <w:rPr/>
        <w:t>4.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40"/>
        <w:gridCol w:w="1785"/>
        <w:gridCol w:w="1361"/>
        <w:gridCol w:w="529"/>
        <w:gridCol w:w="1995"/>
        <w:gridCol w:w="1890"/>
      </w:tblGrid>
      <w:tr>
        <w:trPr>
          <w:trHeight w:val="475" w:hRule="atLeast"/>
        </w:trPr>
        <w:tc>
          <w:tcPr>
            <w:tcW w:w="945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知识产权证书列表</w:t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314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414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110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填表日期：</w:t>
            </w:r>
          </w:p>
        </w:tc>
      </w:tr>
      <w:tr>
        <w:trPr>
          <w:trHeight w:val="499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软件产品登记证书、软件产品评估证书列表</w:t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软件产品名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证书编号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发证日期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有效日期</w:t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…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计算机软件著作权登记证书列表</w:t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软件名称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证书编号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登记号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发证日期</w:t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…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填表人：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负责人：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94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注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该表用于填写企业拥有的软件产品登记证书、软件产品评估证书、以及计算机软件著作权登记证书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该表可延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26:00Z</dcterms:created>
  <dc:creator>Administrator</dc:creator>
  <dc:description/>
  <cp:keywords/>
  <dc:language>en-US</dc:language>
  <cp:lastModifiedBy>lenovo</cp:lastModifiedBy>
  <dcterms:modified xsi:type="dcterms:W3CDTF">2017-02-14T08:05:00Z</dcterms:modified>
  <cp:revision>13</cp:revision>
  <dc:subject/>
  <dc:title/>
</cp:coreProperties>
</file>