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0"/>
        <w:gridCol w:w="1260"/>
        <w:gridCol w:w="1470"/>
        <w:gridCol w:w="1864"/>
        <w:gridCol w:w="1134"/>
        <w:gridCol w:w="1418"/>
        <w:gridCol w:w="1275"/>
        <w:gridCol w:w="1560"/>
        <w:gridCol w:w="1559"/>
        <w:gridCol w:w="1559"/>
      </w:tblGrid>
      <w:tr>
        <w:trPr>
          <w:trHeight w:val="600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附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1.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21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嵌入式系统软件产品开发销售收入核算表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票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、型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软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类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[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含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成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的成本</w:t>
            </w:r>
          </w:p>
          <w:p>
            <w:pPr>
              <w:pStyle w:val="Normal"/>
              <w:widowControl/>
              <w:ind w:left="-136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利润率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(≧10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销售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销售额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用于核算嵌入式系统软件产品销售收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名称、型号请填写嵌入式系统产品整体销售的货物名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类别可参照《软件和信息技术服务业统计制度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为嵌入式系统产品整体销售的发票金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软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销售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的成本利润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[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嵌入式产品硬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成本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]*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成本利润率高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实际成本利润率核算；成本利润率低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算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guohong</cp:lastModifiedBy>
  <cp:lastPrinted>2017-02-07T16:31:00Z</cp:lastPrinted>
  <dcterms:modified xsi:type="dcterms:W3CDTF">2022-01-05T06:42:00Z</dcterms:modified>
  <cp:revision>75</cp:revision>
  <dc:subject/>
  <dc:title/>
</cp:coreProperties>
</file>