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0"/>
        <w:gridCol w:w="1260"/>
        <w:gridCol w:w="1470"/>
        <w:gridCol w:w="1864"/>
        <w:gridCol w:w="1134"/>
        <w:gridCol w:w="1418"/>
        <w:gridCol w:w="1275"/>
        <w:gridCol w:w="1560"/>
        <w:gridCol w:w="1559"/>
        <w:gridCol w:w="1559"/>
      </w:tblGrid>
      <w:tr>
        <w:trPr>
          <w:trHeight w:val="600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附表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-1.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度嵌入式系统软件产品开发销售收入核算表</w:t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发票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名称、型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嵌入式软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类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数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嵌入式产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销售额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  <w:t>[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不含税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]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硬件成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硬件的成本</w:t>
            </w:r>
          </w:p>
          <w:p>
            <w:pPr>
              <w:pStyle w:val="Normal"/>
              <w:widowControl/>
              <w:ind w:left="-13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利润率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  <w:t>(≧10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硬件销售额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软件销售额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负责人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注：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该表用于核算嵌入式系统软件产品销售收入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品名称、型号请填写嵌入式系统产品整体销售的货物名称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 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品类别可参照《软件和信息技术服务业统计制度》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 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嵌入式产品销售额为嵌入式系统产品整体销售的发票金额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 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嵌入式产品软件销售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嵌入式产品销售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嵌入式产品硬件销售额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 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嵌入式产品硬件的成本利润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=[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嵌入式产品硬件销售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嵌入式产品硬件成本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1]*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成本利润率高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，按实际成本利润率核算；成本利润率低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，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核算。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1021" w:footer="992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" w:hAnsi="宋体" w:cs="宋体"/>
      <w:b/>
      <w:szCs w:val="20"/>
    </w:rPr>
  </w:style>
  <w:style w:type="character" w:styleId="Style12">
    <w:name w:val="默认段落字体"/>
    <w:qFormat/>
    <w:rPr/>
  </w:style>
  <w:style w:type="character" w:styleId="Char">
    <w:name w:val="批注文字 Char"/>
    <w:basedOn w:val="Style12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日期 Char"/>
    <w:basedOn w:val="Style12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批注框文本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批注主题 Char"/>
    <w:basedOn w:val="Char"/>
    <w:qFormat/>
    <w:rPr>
      <w:b/>
      <w:b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6">
    <w:name w:val="正文 + 四号 Char"/>
    <w:basedOn w:val="Style12"/>
    <w:qFormat/>
    <w:rPr>
      <w:rFonts w:ascii="宋体" w:hAnsi="宋体" w:eastAsia="宋体" w:cs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Style16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ascii="宋体" w:hAnsi="宋体" w:cs="Roman PS;Times New Roman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" w:hAnsi="宋体" w:cs="宋体"/>
      <w:szCs w:val="20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"/>
      <w:kern w:val="0"/>
      <w:szCs w:val="21"/>
    </w:rPr>
  </w:style>
  <w:style w:type="paragraph" w:styleId="Style22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" w:cs="Arial"/>
      <w:sz w:val="18"/>
      <w:szCs w:val="20"/>
    </w:rPr>
  </w:style>
  <w:style w:type="paragraph" w:styleId="Style23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dc:language>en-US</dc:language>
  <cp:lastModifiedBy>小乌龟</cp:lastModifiedBy>
  <cp:lastPrinted>2017-02-07T16:31:00Z</cp:lastPrinted>
  <dcterms:modified xsi:type="dcterms:W3CDTF">2023-01-09T09:36:4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66BB808E584E63BE206D5329C6929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